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4"/>
          <w:szCs w:val="24"/>
        </w:rPr>
        <w:t>Приложение №</w:t>
      </w:r>
      <w:r>
        <w:rPr>
          <w:b w:val="false"/>
          <w:sz w:val="24"/>
          <w:szCs w:val="24"/>
          <w:lang w:val="ru-RU"/>
        </w:rPr>
        <w:t>2</w:t>
      </w:r>
    </w:p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к аукционной документации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ДОГОВОР АРЕНДЫ № ______</w:t>
      </w:r>
      <w:r>
        <w:rPr>
          <w:b/>
          <w:sz w:val="24"/>
          <w:szCs w:val="24"/>
        </w:rPr>
        <w:t>/19им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 Архангельск                                                                               «____» _____________ 201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>, именуемое в дальнейшем "Арендодатель", в лице Администрации муниципального образования "Город Архангельск"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"Арендатор"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10,0 кв.м</w:t>
      </w:r>
      <w:r>
        <w:rPr>
          <w:sz w:val="24"/>
          <w:szCs w:val="24"/>
        </w:rPr>
        <w:t xml:space="preserve">, расположенную напротив ул. Карла Маркса (ориентир – площадка на верхней набережной между домами № 98 и 100 по наб. Северной Двины, 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"Город Архангельск", </w:t>
      </w:r>
      <w:r>
        <w:rPr>
          <w:b/>
          <w:sz w:val="24"/>
          <w:szCs w:val="24"/>
        </w:rPr>
        <w:t>для размещения объектов мобильной торговли из специализированных или специально оборудованных транспортных средств в целях ведения торговли продукцией общественного питания в индивидуальной упаковке, мучными кулинарными и кондитерскими изделиями в фабричной или индивидуальной упаковке, готовыми пищевыми продуктами промышленного производства, мороженным в фабричной упаковке, холодными и горячими безалкогольными напитками, за исключением реализации тонизирующих, в том числе энергетических напитков, безалкогольного пива, вина (не распространяется на чай, кофе и безалкогольные напитки на основе чайных и кофейных экстрактов) в фабричной или индивидуальной упаков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ая в настоящем пункте часть набережной Северной Двины именуется в дальнейшем "Имущество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 xml:space="preserve">5 месяцев </w:t>
      </w:r>
      <w:r>
        <w:rPr>
          <w:sz w:val="24"/>
          <w:szCs w:val="24"/>
        </w:rPr>
        <w:t>с момента его заклю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действия договора, договор прекращается и не подлежит возобно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Передать Имущество Арендатору по передаточному акту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Использовать Имущество в соответствии с пунктом 1.1 настоящего договор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торговлю при условии выполнения Федерального закона от 07.02.1992 №2300-1 ФЗ "О защите прав потребителей", соблюдения Правил продажи отдельных видов товаров, утвержденных постановлением Правительства РФ от 19.01.1998 №55 и соблюдения санитарных правил "Санитарно-эпидемиологические требования к организациям торговли и обороту в них продовольственного сырья и пищевых продуктов" СП 2.3.6.1066-01 (с изменениями и дополнениям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объект мобильной торговли или специально оборудованное транспортное средство, отвечающее следующим требова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мер автотранспортного средства не более габаритов Лада "Ларгус"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держанная колористика фирменного стиля (не более 3-х основных цветов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непосредственно над зоной выдачи товара не более 1 дополнительной (накладной, навесной) информационной вывес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применение флуоресцентных цветов и использование рекламных растяжек, полотен из баннерной ПВХ тка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плату за пользование Имуществом, исходя из размеров, указанных в пункте 3.1. настоящего договора, за период с момента передачи Имущества Арендатору по последний день месяца, в котором состоялась передача Имущества, в течение 5 банковских дней с момента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Далее ежемесячно, не позднее 10 числа текущего месяца вносить плату за пользование Имуществом за текущий месяц в размере, определенном пунктом 3.1 настоящего договора, в порядке, определенном пунктом 3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При прекращении настоящего договора, в сроки, указанные в пункте 2.2.3 настоящего договора, внести арендную плату, исходя из размера, указанного в пункте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, определенном в пункте 3.2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гласовать схему размещения оборудования, устанавливаемого на Имуществе, в управлении по торговле и услугам населению департамента экономического развития Администрации муниципального образования "Город Архангельск"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6. Содержать Имущество и прилегающую к Имуществу территорию в полной исправности, чистоте и порядке. Установить урны с пакетами для сбора ТКО в соответствии с санитарными требованиями и Правилами благоустройства. Согласовать с администрацией Октябрьского территориального округа площадь прилегающей территории для уборки и содержания в соответствии с Правилами благоустройства и озеленения города Архангельска, утвержденных решением Архангельского Совета депутатов от 31.05.2006 №169 (в ред. от 15.12.2010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7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2.2.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>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2.2.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. Самостоятельно заключить договор  электроснабжения</w:t>
      </w:r>
      <w:r>
        <w:rPr>
          <w:sz w:val="24"/>
          <w:szCs w:val="24"/>
        </w:rPr>
        <w:t>, договор на вывоз и утилизацию ТКО со специализированной организацией, имеющей лицензию на данный вид деятельности. В случае невозможности подключения к электрическим сетям оборудование должно быть оснащено автономными дизель-генератор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10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латежи по договору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 Размер месячной платы за пользование Имуществом (арендной платы) составляет _________ (без учета НДС), _________ (с учетом НДС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рядок внесения платежей по настоящему договор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Месячная арендная плата вносится Арендатором на расчетный счет №40101810500000010003 в Отделении Архангельск, г. Архангельск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 с учетом пункта 3.2.2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 за пользование муниципальным имуществом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ДС на суммы арендной платы за пользование муниципальным имуществом, штрафов и неустойки перечисляется Арендатором (не являющимся субъектом, оплачивающим НДС) на счет № 40101810500000010003 в Отделение Архангельск, г. Архангельска, БИК  04111700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 и Ненецкому автономному округ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анк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месячной арендной платы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арендной платы, установленной на момент обнаружения Арендодателем нарушения условий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арендной платы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Уплата санкций производится Арендатором по следующим реквизитам: расчетный счет № 40101810500000010003 в Отделение Архангельск, г. Архангельска, БИК  041117001, код дохода 813 116 90040 04 0000 14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1, 2.2.6, 2.2.7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(если Арендатором является физическое лицо), его права и обязанности по настоящему договору к наследнику Арендатора не переходя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чие услов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w w:val="98"/>
          <w:sz w:val="24"/>
          <w:szCs w:val="24"/>
          <w:lang w:val="en-US"/>
        </w:rPr>
      </w:pPr>
      <w:r>
        <w:rPr>
          <w:b/>
          <w:w w:val="98"/>
          <w:sz w:val="24"/>
          <w:szCs w:val="24"/>
          <w:lang w:val="en-US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63000, г. Архангельск, пл. В.И. Ленина, д.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г.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(8182) 65-64-35, (8182) 60 72 55, факс (8182) 60 72 8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4257675" cy="761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1:00Z</dcterms:created>
  <dc:creator>AntsupovaGN</dc:creator>
  <dc:description/>
  <cp:keywords/>
  <dc:language>en-US</dc:language>
  <cp:lastModifiedBy>Ирина Витальевна Комарова</cp:lastModifiedBy>
  <cp:lastPrinted>2019-04-04T10:52:00Z</cp:lastPrinted>
  <dcterms:modified xsi:type="dcterms:W3CDTF">2019-04-11T08:04:00Z</dcterms:modified>
  <cp:revision>24</cp:revision>
  <dc:subject/>
  <dc:title>ДОГОВОР АРЕНДЫ № 906</dc:title>
</cp:coreProperties>
</file>